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2485</wp:posOffset>
                </wp:positionH>
                <wp:positionV relativeFrom="paragraph">
                  <wp:posOffset>-530225</wp:posOffset>
                </wp:positionV>
                <wp:extent cx="6981825" cy="1266825"/>
                <wp:effectExtent l="46990" t="13335" r="46355" b="12700"/>
                <wp:wrapNone/>
                <wp:docPr id="1" name="Лента лицом вверх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1840" cy="1266840"/>
                        </a:xfrm>
                        <a:custGeom>
                          <a:avLst/>
                          <a:gdLst>
                            <a:gd name="textAreaLeft" fmla="*/ 989640 w 3958200"/>
                            <a:gd name="textAreaRight" fmla="*/ 2968920 w 3958200"/>
                            <a:gd name="textAreaTop" fmla="*/ 0 h 718200"/>
                            <a:gd name="textAreaBottom" fmla="*/ 598680 h 71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000"/>
                              </a:moveTo>
                              <a:lnTo>
                                <a:pt x="8100" y="20700"/>
                              </a:lnTo>
                              <a:cubicBezTo>
                                <a:pt x="8100" y="2115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600"/>
                              </a:lnTo>
                              <a:lnTo>
                                <a:pt x="0" y="3600"/>
                              </a:lnTo>
                              <a:lnTo>
                                <a:pt x="5400" y="3600"/>
                              </a:lnTo>
                              <a:lnTo>
                                <a:pt x="5400" y="900"/>
                              </a:lnTo>
                              <a:cubicBezTo>
                                <a:pt x="5400" y="45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450"/>
                                <a:pt x="16200" y="900"/>
                              </a:cubicBezTo>
                              <a:lnTo>
                                <a:pt x="16200" y="3600"/>
                              </a:lnTo>
                              <a:lnTo>
                                <a:pt x="21600" y="3600"/>
                              </a:lnTo>
                              <a:lnTo>
                                <a:pt x="18850" y="126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150"/>
                                <a:pt x="13500" y="20700"/>
                              </a:cubicBezTo>
                              <a:lnTo>
                                <a:pt x="13500" y="180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000"/>
                              </a:moveTo>
                              <a:lnTo>
                                <a:pt x="8100" y="20700"/>
                              </a:lnTo>
                              <a:cubicBezTo>
                                <a:pt x="8100" y="20250"/>
                                <a:pt x="7680" y="19800"/>
                                <a:pt x="7260" y="19800"/>
                              </a:cubicBezTo>
                              <a:lnTo>
                                <a:pt x="6240" y="19800"/>
                              </a:lnTo>
                              <a:cubicBezTo>
                                <a:pt x="5820" y="19800"/>
                                <a:pt x="5400" y="19350"/>
                                <a:pt x="5400" y="18900"/>
                              </a:cubicBezTo>
                              <a:cubicBezTo>
                                <a:pt x="5400" y="18450"/>
                                <a:pt x="5820" y="18000"/>
                                <a:pt x="6240" y="180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000"/>
                              </a:moveTo>
                              <a:lnTo>
                                <a:pt x="13500" y="20700"/>
                              </a:lnTo>
                              <a:cubicBezTo>
                                <a:pt x="13500" y="20250"/>
                                <a:pt x="13920" y="19800"/>
                                <a:pt x="14340" y="19800"/>
                              </a:cubicBezTo>
                              <a:lnTo>
                                <a:pt x="15360" y="19800"/>
                              </a:lnTo>
                              <a:cubicBezTo>
                                <a:pt x="15780" y="19800"/>
                                <a:pt x="16200" y="19350"/>
                                <a:pt x="16200" y="18900"/>
                              </a:cubicBezTo>
                              <a:cubicBezTo>
                                <a:pt x="16200" y="18450"/>
                                <a:pt x="15780" y="18000"/>
                                <a:pt x="15360" y="180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3600"/>
                              </a:lnTo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3600"/>
                              </a:lnTo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ID="Лента лицом вверх 1" fillcolor="#4f81bd" stroked="t" o:allowincell="f" style="position:absolute;margin-left:-65.55pt;margin-top:-41.75pt;width:549.7pt;height:99.7pt;mso-wrap-style:none;v-text-anchor:middle" type="_x0000_t54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6940</wp:posOffset>
                </wp:positionH>
                <wp:positionV relativeFrom="paragraph">
                  <wp:posOffset>-532765</wp:posOffset>
                </wp:positionV>
                <wp:extent cx="3473450" cy="1054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0" cy="1054100"/>
                        </a:xfrm>
                        <a:prstGeom prst="rect"/>
                        <a:solidFill>
                          <a:srgbClr val="548DD4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Филиал Детского оздоровительного- образовательного центра «Маяк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>Детский оздоровительны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>лагерь «Восто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000000" strokeweight="0pt" style="position:absolute;rotation:-0;width:273.5pt;height:83pt;mso-wrap-distance-left:9.05pt;mso-wrap-distance-right:9.05pt;mso-wrap-distance-top:0pt;mso-wrap-distance-bottom:0pt;margin-top:-41.95pt;mso-position-vertical-relative:text;margin-left:72.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Филиал Детского оздоровительного- образовательного центра «Маяк»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>Детский оздоровительный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>лагерь «Восто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Л «Восток» приглашает детей в возрасте 6,5 – 17 (включительно)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лет </w:t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летние каникулы:</w:t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летняя смена – с 01.06.2015 года по 21.06.2015 года </w:t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 летняя смена – с 23.06.2015 года по 13.07.2015 года</w:t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 летняя смена – с 15.07.2015 года по 04.08.2015 года</w:t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летняя смена – с 06.08.2015 года по 26.08.2015 года</w:t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Детский оздоровительный лагерь «Восток</w:t>
      </w:r>
      <w:r>
        <w:rPr>
          <w:rFonts w:cs="Times New Roman" w:ascii="Times New Roman" w:hAnsi="Times New Roman"/>
          <w:sz w:val="20"/>
          <w:szCs w:val="20"/>
        </w:rPr>
        <w:t>» - это мир детства, который превращает традиционный отдых ребенка в праздник творчества, дает возможность раскрыть себя, исполняет самые заветные мечты ребят.</w:t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жегодно ДОЛ «Восток» радушно принимает более 500 детей. Лагерь расположен в 40 км от г. Пикалево в п. Сомино. Территория окружена озером и находится вдалеке от городского смога и шума. Лагерь представляет собой уникальную парковую  зону с большим количеством сосен. Озеро самое безопасное для детского купания, с идеально ровным песчаным дном.</w:t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Л «Восток» - четырехэтажный корпус. В 2014-2015г.г. сделан капитальный ремонт здания. Одновременно вмещает до 150 человек. К услугам отдыхающих детей отдельные спальные комнаты с 2-6 местным размещением. Все комнаты оборудованы кроватями, шкафом для одежды, прикроватными тумбочками. Мы  понимаем, как важно родителям быть спокойным за своего ребенка, поэтому тщательно ведем отбор всего персонала лагеря.</w:t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Каждый ребенок найдет в нашем лагере занятие по душе: это творческие кружки (декоративное творчество, танцы, спорт), яркие выступления на вечерних общелагерных мероприятиях и т.д.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Также будет организована группа подготовки детей к школе, цель которой- развитие фонематических процессов и подготовка к усвоению грамоты. Группу будет вести высококвалифицированный педагог.</w:t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итание детей 5-ти разовое: завтрак, обед, полдник, ужин, второй ужин. В рационе фрукты, овощи, молочные продукты, выпечка.</w:t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себе иметь следующие документы:</w:t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пия свидетельства о рождении ребенка с предъявлением оригинала, если копия не заверена нотариально;</w:t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пия удостоверения законного представителя (опекуна, попечителя);</w:t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окументы, подтверждающие проживание ребенка в Ленинградской области или в г. Санкт- Петербурге: ОРИГИНАЛ справки о регистрации (форма №9), либо копии 2,3,5 страниц паспорта ребенка, достигшего 14 лет, либо копию свидетельства о регистрации по месту пребывания в Ленинградской области или в г. Санкт-</w:t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тербурге (форма №3), договор найма жилого помещения, который подтверждает место проживания ребенка;</w:t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правка с места работы родителя (законного представителя), на которого оформляется договор.</w:t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едицинского кабинета предоставить:</w:t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пия свидетельства о рождении;</w:t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пия страхового медицинского полиса;</w:t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Медицинская справка Ф-079 для детей, отъезжающих в детский оздоровительный лагерь, с указанием анамнеза заболевания, краткой выпиской из истории развития ребенка, обязательным перечислением и датами сделанных ребенку прививок (дифтерия, корь, полиомиелит, краснуха, паротит, гепатит В, иммунизация гриппа);</w:t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правка из поликлиники об отсутствии карантина в классе и школе, а также по адресу проживания;</w:t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нализ на энтеробиоз и я/глист.</w:t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 отсутствии перечисленных документов или при ненадлежащем их оформлении, лагерь оставляет за собой право отказать в приеме ребенка.</w:t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явки принимаются по телефону: 8-964-382-95-98, 8(81366)58-323 (в рабочие дни с 09.00 до 17.00ч.) или по электронной почте: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dolvostok</w:t>
      </w:r>
      <w:r>
        <w:rPr>
          <w:rFonts w:cs="Times New Roman" w:ascii="Times New Roman" w:hAnsi="Times New Roman"/>
          <w:b/>
          <w:sz w:val="20"/>
          <w:szCs w:val="20"/>
        </w:rPr>
        <w:t>14@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ru</w:t>
      </w:r>
      <w:r>
        <w:rPr/>
        <w:t xml:space="preserve"> (ФИ </w:t>
      </w:r>
      <w:r>
        <w:rPr>
          <w:rFonts w:cs="Times New Roman" w:ascii="Times New Roman" w:hAnsi="Times New Roman"/>
          <w:sz w:val="20"/>
          <w:szCs w:val="20"/>
        </w:rPr>
        <w:t>ребенка, дата рождения, адрес прописки ребенка, ФИО родителя, место работы родителя, контактный телефон, № смены)</w:t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Контактные лица: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ректор ДОЛ – Левченко Елена Владимировна -8(911)773-28-16,</w:t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кументовед – Поплавская Кристина Валерьевна - 8-964-382-95-98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ВОСТ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ОК 2015г.</w:t>
      </w:r>
    </w:p>
    <w:p>
      <w:pPr>
        <w:pStyle w:val="Normal"/>
        <w:jc w:val="center"/>
        <w:rPr/>
      </w:pPr>
      <w:r>
        <w:rPr/>
        <w:t>Стоимость путевок для детей Ленинградской обл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269"/>
        <w:gridCol w:w="1395"/>
        <w:gridCol w:w="1706"/>
        <w:gridCol w:w="1969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ная стоимость путевки руб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 1-го койко-дня руб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мещение за счет бюджета Л.О., руб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дительская плата руб.</w:t>
            </w:r>
          </w:p>
        </w:tc>
      </w:tr>
      <w:tr>
        <w:trPr>
          <w:trHeight w:val="55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О Коммерческ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512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2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512,00</w:t>
            </w:r>
          </w:p>
        </w:tc>
      </w:tr>
      <w:tr>
        <w:trPr>
          <w:trHeight w:val="32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ти-сироты и дети, оставшиеся без попечения родителей, воспитывающиеся в муниципальных детских дом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86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6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86,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ти Л.О./родители – бюджетная сфера Л.О. и СПб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512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2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77,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34,60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ти Л.О./родители – прочие предприятия Л.О. и СПб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512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2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43,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69,00</w:t>
            </w:r>
          </w:p>
        </w:tc>
      </w:tr>
      <w:tr>
        <w:trPr>
          <w:trHeight w:val="33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ти Л.О./родители – сотрудники ГБОУ ДОД ДООЦ «Маяк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86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6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77,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8,60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тоимость путевок для детей г.Санкт</w:t>
      </w:r>
      <w:r>
        <w:rPr/>
        <w:t>-Петербург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843"/>
        <w:gridCol w:w="1701"/>
        <w:gridCol w:w="166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ная стоимость путевки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 1-го койко-дня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мещение за счет бюджета СПб, 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дительская плата руб.</w:t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-Пб Коммер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500,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-Пб (раб.граждане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28,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471,60</w:t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42:00Z</dcterms:created>
  <dc:creator>User</dc:creator>
  <dc:description/>
  <cp:keywords/>
  <dc:language>en-US</dc:language>
  <cp:lastModifiedBy>Adm</cp:lastModifiedBy>
  <dcterms:modified xsi:type="dcterms:W3CDTF">2015-03-19T10:21:00Z</dcterms:modified>
  <cp:revision>5</cp:revision>
  <dc:subject/>
  <dc:title/>
</cp:coreProperties>
</file>